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15"/>
        <w:gridCol w:w="3110"/>
        <w:gridCol w:w="1417"/>
        <w:gridCol w:w="17"/>
        <w:gridCol w:w="11"/>
        <w:gridCol w:w="979"/>
        <w:gridCol w:w="13"/>
        <w:gridCol w:w="758"/>
        <w:gridCol w:w="67"/>
        <w:gridCol w:w="26"/>
        <w:gridCol w:w="688"/>
        <w:gridCol w:w="21"/>
        <w:gridCol w:w="115"/>
        <w:gridCol w:w="17"/>
        <w:gridCol w:w="9"/>
        <w:gridCol w:w="709"/>
        <w:gridCol w:w="17"/>
        <w:gridCol w:w="99"/>
        <w:gridCol w:w="19"/>
        <w:gridCol w:w="7"/>
        <w:gridCol w:w="763"/>
        <w:gridCol w:w="61"/>
        <w:gridCol w:w="19"/>
        <w:gridCol w:w="808"/>
        <w:gridCol w:w="45"/>
        <w:gridCol w:w="855"/>
      </w:tblGrid>
      <w:tr>
        <w:trPr>
          <w:trHeight w:val="45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ный исполнитель/соисполнител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61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ые затра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а реализацию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9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1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овершенствование мер, направленных на профилактику терроризма и экстремизма, создание усло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для комплексной антитеррористической безопасности в городе Нижневартовске</w:t>
            </w:r>
          </w:p>
        </w:tc>
      </w:tr>
      <w:tr>
        <w:trPr/>
        <w:tc>
          <w:tcPr>
            <w:tcW w:w="151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. Воспитание взаимоуважения на основе ценностей многонационального российского общества через систему образования</w:t>
            </w:r>
          </w:p>
        </w:tc>
      </w:tr>
      <w:tr>
        <w:trPr>
          <w:trHeight w:val="17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конкурса проектов по воспитанию  взаимоуважения на основе ценностей многонационального российского общества среди образовательных организаций города. Разработка и издание сборника проек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артамент образования    администрации город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е города Нижневартовска "Центр развития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городских этнокультурных мероприятий (конкурсы, фестивали, викторины) среди обучающихся образовательных организаций горо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партамент образования   администрации город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е города Нижневартовска "Центр развития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цикла лекций и бесед с обучающимися в образовательных организациях города, направленных на профилактику терроризма и экстремизма, с привлечением сотрудников Управления Министерства внутренних дел Российской Федерации по городу Нижневартовску (по согласованию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партамент образования   администрации горо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задаче 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36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415" w:hRule="atLeast"/>
        </w:trPr>
        <w:tc>
          <w:tcPr>
            <w:tcW w:w="151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2. Профилактика терроризма и экстремизма в молодежной среде</w:t>
            </w:r>
          </w:p>
        </w:tc>
      </w:tr>
      <w:tr>
        <w:trPr>
          <w:trHeight w:val="24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мероприятий по консолидации многонациональной молодежи города (форумы, конкурсы, "круглые столы", семинары, конференции, встречи) с привлечением сотрудников Управления Министерства внутренних дел Российской Федерации по городу Нижневартовску (по согласованию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17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роведения мероприятий на базе подростковых клубов по месту жительства </w:t>
            </w:r>
            <w:r>
              <w:rPr>
                <w:bCs/>
                <w:color w:val="000000"/>
                <w:sz w:val="22"/>
                <w:szCs w:val="22"/>
              </w:rPr>
              <w:t>"Нижневартовск – территория дружбы" (спортивно-игровые программы, конкурсы, турниры, мастер-классы, фестивали, викторины, акции, форумы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социальной и молодежной политике администрации город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е города Нижневартовска "Молодежный цент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мероприятий для молодежи "Нет – экстремизму и ксенофобии" на базе публичных библиотек города (медиауроки, дискуссии, видеолектории, "круглые столы", диспуты, беседы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              администрации город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"Библиотечно-информационная систем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29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мероприятий (фестивали, концерты, "круглые столы", соревнования, выставки, акции), направленных на профилактику терроризма, приуроченных ко Дню солидарности в борьбе с терроризмом (3 сентября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партамент образования  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              администрации город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образовательное учреждение  дополнительного образования детей города Нижневартовска "Детская школа искусств №2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 и спорту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задаче 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4 3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2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2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880</w:t>
            </w:r>
          </w:p>
        </w:tc>
      </w:tr>
      <w:tr>
        <w:trPr/>
        <w:tc>
          <w:tcPr>
            <w:tcW w:w="151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. Поддержани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межнационального и межконфессионального согласия</w:t>
            </w:r>
          </w:p>
        </w:tc>
      </w:tr>
      <w:tr>
        <w:trPr>
          <w:trHeight w:val="11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фестиваля "Мы вместе!", посвященного Международному дню толерантности (16 ноября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"Дворец искусст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цикла музейных программ "Познаем народы России - познаем себя" для обучающихся образовательных организаций города (тематические экскурсии, выставки, мастер-классы, лектории, праздники, беседы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"Нижневартовский краеведческий музей имени Тимофея Дмитриевича Шуваева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недель национальных литератур (организация онлайн-конференций с библиотеками России в формате "Медиамост" с участием представителей национальных общественных объединений города по гармонизации этнокультурных отношений) 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"Библиотечно-информационная систем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9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ежегодного городского праздника по развитию межкультурного взаимодействия "Венок дружбы"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"Центр национальных культу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2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выставки "ЭтноГрафика", посвященной поликультурности горо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образовательное учреждение  дополнительного образования детей города Нижневартовска "Детская школа искусств №1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городской выставки-конкурса декоративно-прикладного искусства "Навстречу друг другу"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образовательное учреждение  дополнительного образования детей города Нижневартовска "Детская школа искусств №2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7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городской выставки "Солнце для всех", посвященной культуре представителей различных национальностей, проживающих в городе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образовательное учреждение  дополнительного образования детей города Нижневартовска "Детская школа искусств №3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8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мероприятий,  направленных на развитие межэтнического диалога и недопущение национального экстремизма ("круглые столы", конференции, семинары, тренинги, форумы, встречи), с участием национальных общественных объединений города, с привлечением  сотрудников Управления Министерства внутренних дел Российской Федерации по городу Нижневартовску  (по согласованию), отдела Управления  Федеральной миграционной службы по Ханты-Мансийскому автономному округу - Югре в городе Нижневартовске (по согласованию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социальной и молодежной политике администрации город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9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мероприятий, направленных на развитие межконфессионального диалога и недопущение религиозного экстремизма ("круглые столы", конференции, семинары, встречи), с участием религиозных объединений города, с привлечением сотрудников Управления Министерства внутренних дел Российской Федерации по городу Нижневартовску (по согласованию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социальной и молодежной политике администрации гор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10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роведения спортивных соревнований среди национальных общественных объединений города, направленных на создание благоприятной атмосферы межэтнического взаимодействия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 и спорту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1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литературно-музыкальной гостиной с участием национальных общественных объединений города с целью упрочения общероссийского гражданского самосознания и духовной общности многонационального народа Российской Федерации (российской нации)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"Центр национальных культур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задаче 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 64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22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0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060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22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0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060</w:t>
            </w:r>
          </w:p>
        </w:tc>
      </w:tr>
      <w:tr>
        <w:trPr/>
        <w:tc>
          <w:tcPr>
            <w:tcW w:w="151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а 4. Содействие 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ой и культурной адаптации мигрантов и их детей</w:t>
            </w:r>
          </w:p>
        </w:tc>
      </w:tr>
      <w:tr>
        <w:trPr>
          <w:trHeight w:val="12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"Ты нам нужен: социальная адаптация и межкультурное образование детей-мигрантов" в публичной библиотек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"Библиотечно-информационная систем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Организация проведения конкурса проектов по вопросам социокультурной адаптации мигрантов среди национальных общественных объединений горо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разработки и выпуска памяток для мигрантов по соблюдению общепринятых правил и норм поведения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тнокультурных мероприятий, направленных на адаптацию мигрантов в российское культурное пространство (выставки, праздники, дни национальных культур, фестивали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"Центр национальных культур"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15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.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в публичной библиотеке бесед для мигрантов по их адаптации (ознакомление с традициями, обычаями Российской Федерации, нормами и правилами принимающего сообщества)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"Библиотечно-информационная система"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6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.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азание содействия в работе национальных общественных объединений города с группами граждан из среды недавних мигрантов по их адаптации в социокультурное пространство (консультации, встречи, беседы, лектории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задаче 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 1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1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адача 5. Информационно-пропагандистское сопровождение </w:t>
            </w:r>
            <w:r>
              <w:rPr>
                <w:b/>
                <w:sz w:val="22"/>
                <w:szCs w:val="22"/>
              </w:rPr>
              <w:t>профилактики терроризма и экстремизма</w:t>
            </w:r>
          </w:p>
        </w:tc>
      </w:tr>
      <w:tr>
        <w:trPr>
          <w:trHeight w:val="12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одготовки и выпуска информационно-справочных материалов по профилактике экстремизма (буклеты, листовки, плакаты, памятки, брошюры)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15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о изготовлению и прокату видеороликов социальной рекламы, направленной на укрепление позитивного имиджа города Нижневартовска как территории дружб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сс-служба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5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городского конкурса социальных роликов и принтов среди молодежи "Все мы - вартовчане!", направленного на гармонизацию межнациональных отношен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сс-служба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о изготовлению и размещению на рекламных конструкциях социальной рекламы по тематике сохранения гражданского согласия в обществ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8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работы по изготовлению и прокату аудио- и видеороликов по профилактике терроризма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сс-служба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6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работы по изготовлению и размещению информационных стендов по профилактике терроризма в жилом секторе города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партамент жилищно-коммунального хозяйства 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города Нижневартовска "Управление по делам гражданской обороны и чрезвычайным ситуация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7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одготовки и выпуска информационно-справочных материалов по профилактике терроризма (буклеты, листовки, плакаты, памятки, брошюры)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города Нижневартовска "Управление по делам гражданской обороны и чрезвычайным ситуация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8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здание и систематическое обновление информационных уголков по антитеррористической тематике в муниципальных учреждениях с массовым пребыванием люде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6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 и спорту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9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работы по изготовлению и размещению на рекламных конструкциях социальной рекламы по антитеррористической тематике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задаче 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9 78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7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24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8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78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870</w:t>
            </w:r>
          </w:p>
        </w:tc>
      </w:tr>
      <w:tr>
        <w:trPr/>
        <w:tc>
          <w:tcPr>
            <w:tcW w:w="151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. Методическое обеспечение профилактики терроризма и экстремизм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еминаров, конференций, "круглых столов", тренингов по профилактике экстремизма для специалистов администрации города, учреждений культуры, спорта, образова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7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тренингов для специалистов учреждений культуры, образования, спорта, представителей молодежных общественных объединений города на тему "Организация работы по информационному противодействию распространения идей экстремизма среди молодежи в сети Интернет"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е города Нижневартовска "Молодежный центр"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разработки и выпуска методических рекомендаций по проведению мониторинга состояния межнациональных (межэтнических) и межконфессиональных отношений в городе Нижневартовске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социальной и молодежной политике администрации гор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социологического исследования по оценке уровня межнациональной и межрелигиозной конфликтности в городе и выработки рекомендаций по урегулированию возможных конфлик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анализа общественного мнения администрации город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оциологического исследования по вопросам противодействия идеологии терроризма на территории города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анализа общественного мнения администрации город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еминаров, конференций, "круглых столов", тренингов по профилактике терроризма для специалистов администрации города, учреждений культуры, спорта, образова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задаче 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21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2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151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7. Усиление антитеррористической защищенности объектов, находящихся в ведении муниципального образования</w:t>
            </w:r>
          </w:p>
        </w:tc>
      </w:tr>
      <w:tr>
        <w:trPr>
          <w:trHeight w:val="62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вышение уровня антитеррористической защищенности объектов, внесенных в Реестр объектов возможных террористических посягательст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разработка паспортов антитеррористической защищенности                        (3D-модель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звуковой сигнализ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локальной системы оповещения о чрезвычайной ситу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кнопки тревожной сигнализ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телефонов с определителем номер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(модернизация) системы видеонаблюд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автоматических шлагбаум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металлических двер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системы контроля и управления доступ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стационарных рамочных металлодетектор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турникет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ограждений зда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распашных металлических решеток на ок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овка защитных устройств            на входы в подвальные и чердачные пом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борудование наружного освещения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овершенствование системы инженерной защиты для исключения несанкционированной парковки транспортных средств вблизи учрежден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партамент образования   администрации город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8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города Нижневартовска "Управление материально-технического обеспечения деятельности органов местного самоуправления"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 и спорту администрации город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 66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 37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2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город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4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69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7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.2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обретение (модернизация) оборудования контентной фильтрации для выявления и блокирования доступа          к Интернет-сайтам террористического и экстремистского содержания                 в образовательных организациях             города и муниципальном бюджетном учреждении "Библиотечно-информационная система"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партамент образования   администрации город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"Библиотечно-информационная система"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задаче 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8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9 39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3 4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 8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4 39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40" w:hanging="0"/>
      <w:jc w:val="center"/>
      <w:outlineLvl w:val="5"/>
    </w:pPr>
    <w:rPr>
      <w:b/>
      <w:bC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0" w:right="-162" w:hanging="0"/>
      <w:jc w:val="center"/>
      <w:outlineLvl w:val="6"/>
    </w:pPr>
    <w:rPr>
      <w:b/>
      <w:bCs/>
      <w:sz w:val="3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Без интервала Знак"/>
    <w:qFormat/>
    <w:rPr>
      <w:rFonts w:ascii="Calibri" w:hAnsi="Calibri" w:eastAsia="Calibri" w:cs="Times New Roman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ag3">
    <w:name w:val="zag3"/>
    <w:basedOn w:val="Normal"/>
    <w:qFormat/>
    <w:pPr>
      <w:spacing w:before="240" w:after="240"/>
      <w:jc w:val="center"/>
    </w:pPr>
    <w:rPr/>
  </w:style>
  <w:style w:type="paragraph" w:styleId="Style24">
    <w:name w:val="Название объекта"/>
    <w:basedOn w:val="Normal"/>
    <w:next w:val="Normal"/>
    <w:qFormat/>
    <w:pPr>
      <w:spacing w:before="0" w:after="60"/>
    </w:pPr>
    <w:rPr>
      <w:b/>
      <w:bCs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-108" w:firstLine="120"/>
      <w:jc w:val="both"/>
    </w:pPr>
    <w:rPr>
      <w:sz w:val="28"/>
      <w:szCs w:val="25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U">
    <w:name w:val="u"/>
    <w:basedOn w:val="Normal"/>
    <w:qFormat/>
    <w:pPr>
      <w:ind w:firstLine="403"/>
      <w:jc w:val="both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4">
    <w:name w:val="Стиль1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5:15:00Z</dcterms:created>
  <dc:creator>Куриленко Татьяна Сергеевна</dc:creator>
  <dc:description/>
  <dc:language>en-US</dc:language>
  <cp:lastModifiedBy>Городилова Любовь Николаевна</cp:lastModifiedBy>
  <cp:lastPrinted>2014-09-01T15:05:00Z</cp:lastPrinted>
  <dcterms:modified xsi:type="dcterms:W3CDTF">2015-01-13T15:15:00Z</dcterms:modified>
  <cp:revision>2</cp:revision>
  <dc:subject/>
  <dc:title/>
</cp:coreProperties>
</file>